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Аралық бақылау сұрақта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Аралық бақы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енетика пән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ұқымқуалаушылық және өзгергіштік туралы түсін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Генетика пәнінің негізгі көрініс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Негізгі генетикалық түсініктер: «ген»,  «белгі», «генотип»,  «фенотип»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Жасуша  тұқымқуалаушылық пен өзін өзі өндірудің негіз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 Тұқымқуалаушылықта ядро мен цитоплазманың рөл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 Тұқымқуалаушылықтың молекулалық негіздері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Дигибридтік будандастырудағы тұқымқуалау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Дигибридтік будандастыруда генотип және фенотип бойынша ажыр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Полигибридтік тұқым қуалау заңдылықтары.</w:t>
      </w:r>
    </w:p>
    <w:p>
      <w:pPr>
        <w:pStyle w:val="TextBody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№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2 Аралық бақы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ынысты анықтау және жыныспен тұқым қуал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ыныс хромосомалары, гомо және гетерогаметалы жыны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Тұқымқуалаудың бірінші және екінші реттік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жырамауы.Интерсекстер.Гинондроморф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іркес тұқымқуалау  құбылысының  ашл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іркес тұқым қуалауды зерттеуде Т.Морган мектебі жұмыстарының маңыз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Кроссинговер және оның цитолог иялық дәлел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Кроссинговердің молекулалық  молекулалық негіз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Хромосомадан тыс тұқым  қуалауды зерттеу әдіс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Пластидтік тұқымқуалаушылық.Хромосомалар генетика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Гибридтік  дисгенезис.Инфекция  (жұғу) арқылы тұқым қуал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Тұқым қуалайтын (комбинативтік және мутациялық)  және  тұқым қуаламайтын (модификациялық және онтогенездік) өзгергіштер туралы түсін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Гендік мутациялар және олардың жіктелу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Хромосомалық қайта құрулар.Геномдық мутациялар.Химиялық мутагене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Онтогенез сыртқы  және ішкі ортаның  белгілі жағдайларында  даму программасының іске асырыл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Популяциялар генетикасы және эволюцияның генетикалық негіздері.</w:t>
      </w:r>
    </w:p>
    <w:p>
      <w:pPr>
        <w:pStyle w:val="TextBody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Панмиктік папуляция.Харди Вайнберг заңы.</w:t>
      </w:r>
    </w:p>
    <w:p>
      <w:pPr>
        <w:pStyle w:val="Heading9"/>
        <w:jc w:val="both"/>
        <w:rPr>
          <w:color w:val="000000"/>
          <w:szCs w:val="28"/>
          <w:lang w:val="ru-RU" w:eastAsia="ko-KR"/>
        </w:rPr>
      </w:pPr>
      <w:r>
        <w:rPr>
          <w:color w:val="000000"/>
          <w:szCs w:val="28"/>
          <w:lang w:val="ru-RU" w:eastAsia="ko-KR"/>
        </w:rPr>
      </w:r>
    </w:p>
    <w:p>
      <w:pPr>
        <w:pStyle w:val="Heading9"/>
        <w:jc w:val="both"/>
        <w:rPr>
          <w:color w:val="000000"/>
          <w:szCs w:val="28"/>
          <w:lang w:val="ru-RU" w:eastAsia="ko-KR"/>
        </w:rPr>
      </w:pPr>
      <w:r>
        <w:rPr>
          <w:rFonts w:eastAsia="Times New Roman"/>
          <w:color w:val="000000"/>
          <w:szCs w:val="28"/>
          <w:lang w:eastAsia="ko-KR"/>
        </w:rPr>
        <w:t xml:space="preserve"> </w:t>
      </w:r>
    </w:p>
    <w:p>
      <w:pPr>
        <w:pStyle w:val="Heading9"/>
        <w:jc w:val="both"/>
        <w:rPr>
          <w:color w:val="000000"/>
          <w:szCs w:val="28"/>
          <w:lang w:eastAsia="ko-KR"/>
        </w:rPr>
      </w:pPr>
      <w:r>
        <w:rPr>
          <w:color w:val="000000"/>
          <w:szCs w:val="28"/>
          <w:lang w:eastAsia="ko-KR"/>
        </w:rPr>
        <w:t>Емтихан сұрақтар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  Генетиканың пайда болуы және даму кезең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  Тұқым қуалаудың цитологиялық негіз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  ДНК, РНК, ақуыздық химиялық құрылыс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  Хромосомалар және олардың құрылыс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  Ядро қабығының құрылысы мен функциональды маңыз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  Биомембрана, жасуша қабырғасының құрылым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  Гибридологиялық талда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 Моногибридтік будандастыр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 Гаметалар тазалығының ережес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Тұқым қуалаудың хромосомалық теорияс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Кроссинговердің цитологиялық негіз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 Тұқым қуалаудың молекулалық теорияс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  Генетикалық код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  Ақуыз синтезінің механизмі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  Ген инженерия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Генетика пән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Тұқымқуалаушылық және өзгергіштік туралы түсін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Генетика пәнінің негізгі көрініс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 Негізгі генетикалық түсініктер: «ген»,  «белгі», «генотип»,  «фенотип»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 Жасуша  тұқымқуалаушылық пен өзін өзі өндірудің негіз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 Тұқымқуалаушылықта ядро мен цитоплазманың рөл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2 Тұқымқуалаушылықтың молекулалық негіздері.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3 Дигибридтік будандастырудағы тұқымқуалау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Дигибридтік будандастыруда генотип және фенотип бойынша ажыр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 Полигибридтік тұқым қуалау заңдылықт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 Жынысты анықтау және жыныспен тұқым қуал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 Жыныс хромосомалары, гомо және гетерогаметалы жыны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 Тұқымқуалаудың бірінші және екінші реттік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жырамауы.Интерсекстер.Гинондроморф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Тіркес тұқымқуалау  құбылысының  ашл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Тіркес тұқым қуалауды зерттеуде Т.Морган мектебі жұмыстарының маңыз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 Кроссинговер және оның цитолог иялық дәлел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 Кроссинговердің молекулалық  молекулалық негіз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 Хромосомадан тыс тұқым  қуалауды зерттеу әдіс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 Пластидтік тұқымқуалаушылық.Хромосомалар генетика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 Гибридтік  дисгенезис.Инфекция  (жұғу) арқылы тұқым қуал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6 Тұқым қуалайтын (комбинативтік және мутациялық)  және  тұқым қуаламайтын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(модификациялық және онтогенездік) өзгергіштер туралы түсіні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7 Гендік мутациялар және олардың жіктелу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8 Хромосомалық қайта құрулар.Геномдық мутациялар.Химиялық мутагене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9 Онтогенез сыртқы  және ішкі ортаның  белгілі жағдайларында  даму программасының іске асырыл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0 Популяциялар генетикасы және эволюцияның генетикалық негіздері.</w:t>
      </w:r>
    </w:p>
    <w:p>
      <w:pPr>
        <w:pStyle w:val="TextBody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Панмиктік папуляция.Харди Вайнберг заңы.</w:t>
      </w:r>
    </w:p>
    <w:p>
      <w:pPr>
        <w:pStyle w:val="Normal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</w:r>
    </w:p>
    <w:p>
      <w:pPr>
        <w:pStyle w:val="Heading2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айдаланған әдебиет тізім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егізгі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уандық Сапаров.  Жалпы цитология негіздері.Алматы, 1994ж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З.Қ. Тоқаев.  Жалпы және арнаулы гистология практикум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И.Ф. Иванов, П.А.Ковальский. Цитология, Гистология және эмбриология, Москва, “Колос”, 1986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О.В.Александровская, Т.Н.Радостина, Гистология және эмбриология, Москва, “Агропроиздат”,  1979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В.Г.Елисеев, Ю.И. Афанасьев, Е.Ф.Котовский. Жасушалардың, ұлпалардың және ағзалардың микроскоптық құрылыстарының атласы. Москва, “Медицина”, 1980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Қосымш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ермель Е.М. История учения  о клетке. М., 1985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Заварзин А.А. Основы частной цитологии и сравнительной гистологии многоклеточных животных.М., 1989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Финсан Дж., Колмэн Р. , Мигелл Р Мембраны и их функции в клетке М., 1986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З.Қ..Тоқаев. Жасуша ядросының ультракұрылымы. А., 1999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С. Атпаева. Ядро және цитоплазма. А., 1997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Ясуо Качаева. Биомембраны М., 1985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outlineLvl w:val="1"/>
    </w:pPr>
    <w:rPr>
      <w:b/>
      <w:bCs/>
      <w:sz w:val="28"/>
      <w:lang w:val="kk-KZ"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28"/>
      <w:lang w:val="kk-KZ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43:00Z</dcterms:created>
  <dc:creator>PC</dc:creator>
  <dc:description/>
  <cp:keywords/>
  <dc:language>en-US</dc:language>
  <cp:lastModifiedBy>Admin</cp:lastModifiedBy>
  <dcterms:modified xsi:type="dcterms:W3CDTF">2010-09-30T06:32:00Z</dcterms:modified>
  <cp:revision>11</cp:revision>
  <dc:subject/>
  <dc:title/>
</cp:coreProperties>
</file>